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719"/>
      </w:tblGrid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5BT300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uration      :</w:t>
            </w:r>
          </w:p>
        </w:tc>
        <w:tc>
          <w:tcPr>
            <w:tcW w:w="1719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MICROBIAL PHYSIOLOGY AND METABOLISM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Max. marks :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"/>
        <w:gridCol w:w="7110"/>
        <w:gridCol w:w="1260"/>
        <w:gridCol w:w="900"/>
      </w:tblGrid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microorganisms on the basis of nutritional requirement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Give a brief account on growth kinetics of microbial cell in a batch syste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ow energy is produced through aerobic respiration by metabolism of carbohydrates through Krebs cycle. Explain the regulatory mechanisms involved in TCA cycl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process of ion mediated transport across membran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glyoxylate cycle and discuss its purpos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202" w:right="-90" w:hanging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process of aerobic respiration in bacteria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Comment on generation and maintenance of proton motive force in bacterial syste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Compare the cyclic and non- cyclic photophosphorylation in photosynthetic bacteria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photosynthetic bacteria and their pigment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202" w:right="-90" w:hanging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Elaborate on the mechanims and genetics of sporulation with appropriate exampl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physiology of bioluminescence in microorganism and give its biological application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Explain electron transport chain in anaerobic bacteria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Discuss the physiology of adaptation of microorganisms to fluctuating </w:t>
            </w:r>
            <w:r>
              <w:rPr/>
              <w:t>phosphate supply in environmen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202" w:right="-90" w:hanging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Appraise the mechanism of biological nitrogen fixation. Give a note on root nodul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utline the biosynthesis of polyamine biosynthesis in </w:t>
            </w:r>
            <w:r>
              <w:rPr>
                <w:i/>
              </w:rPr>
              <w:t>Saccharomyces cerevisiae.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ucidate on the microbial synthesis of lysine with suitable example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velop a pathway to synthesis arginine in </w:t>
            </w:r>
            <w:r>
              <w:rPr>
                <w:i/>
              </w:rPr>
              <w:t>E.coli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63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202" w:right="-90" w:hanging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Discuss the synthesis of pyrimidines. Enlist the inhibitors of nucleotide synthesis with their mode of ac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lipid composition of microorganism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47:00Z</dcterms:created>
  <dc:creator>Ku</dc:creator>
  <dc:description/>
  <cp:keywords/>
  <dc:language>en-US</dc:language>
  <cp:lastModifiedBy>Admin</cp:lastModifiedBy>
  <cp:lastPrinted>2016-09-21T22:18:00Z</cp:lastPrinted>
  <dcterms:modified xsi:type="dcterms:W3CDTF">2018-12-10T07:01:00Z</dcterms:modified>
  <cp:revision>9</cp:revision>
  <dc:subject/>
  <dc:title/>
</cp:coreProperties>
</file>